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ty Calendar! - by Annex BB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odule, you can organize your daily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configured it so, you have access to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calendar.  This allows you to add "events"  to it in adv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informed of them at LOGON when the event n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Calendar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View Today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 WHICH  calendar to view,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hown a list of today's entries and thei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Browse/Edit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 WHICH calendar to view,  and you'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screen view of entries. You can then highlight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 and view  DETAIL on that entry.  From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(P)revious/(N)ext  through Detail entri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your PERSONAL Calendar or have EDIT/AD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Calendar, this is where you can EDIT an entry or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tha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your personal preferences to includ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number of days (in  advance)  to  display at log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o actually display entri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- Keyword / Date Rang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option "K",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o input for your search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ate........ START DATE to search (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Date.......... END DATE   to search (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.............. Keyword set #1 (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Keyword... Keyword set #2 (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Keyword... Keyword set #3 (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ype.......... Search DESCription, DETAILed Text 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 KEYWORDS in your search, for each set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0 characters per set. A "!" in front of a wor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"NOT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Keyword Set #1 contained:  PIZZA PARTY !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: If Keyword Set #2 contained:  SKATING PARTY 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be shown  ALL Calendar entries that conta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PIZZA &amp; PARTY but didn't contain BEER,  *AND*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ALL of the words SKATING, PARTY &amp; BEER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give you a detailed  HELP SCREEN 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